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яснительная записк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Рабочая программа разработана на основе примерной программы МО и Н РФ (2005 г.) по физической культуре для основной школы, ориентируясь на учебную программу для образовательных школ «Комплексная программа физического воспитания учащихся 1-11 классов» (В.И. Лях, А.А. Зданевич - М.: Просвещение, 2011).</w:t>
      </w:r>
      <w:r>
        <w:rPr>
          <w:rFonts w:eastAsia="Times New Roman" w:cs="Times New Roman CYR" w:ascii="Times New Roman CYR" w:hAnsi="Times New Roman CYR"/>
        </w:rPr>
        <w:t xml:space="preserve"> </w:t>
      </w:r>
    </w:p>
    <w:p>
      <w:pPr>
        <w:pStyle w:val="Normal"/>
        <w:spacing w:lineRule="auto" w:line="252"/>
        <w:ind w:firstLine="540"/>
        <w:jc w:val="both"/>
        <w:rPr/>
      </w:pPr>
      <w:r>
        <w:rPr>
          <w:rFonts w:eastAsia="Times New Roman"/>
          <w:color w:val="000000"/>
        </w:rPr>
        <w:t xml:space="preserve">Рабочая программа создана на основе основных разделов   физической культуры: теория, гимнастика, легкая атлетика, спортивные игры. </w:t>
      </w:r>
      <w:r>
        <w:rPr>
          <w:rFonts w:eastAsia="Times New Roman"/>
        </w:rPr>
        <w:t xml:space="preserve">Часы, предусмотренные программой на лыжную подготовку, в данном планировании переданы на кроссовую подготовку. </w:t>
      </w:r>
    </w:p>
    <w:p>
      <w:pPr>
        <w:pStyle w:val="Normal"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Целью школьного физического воспитания </w:t>
      </w:r>
      <w:r>
        <w:rPr>
          <w:rFonts w:eastAsia="Times New Roman"/>
          <w:spacing w:val="-2"/>
        </w:rPr>
        <w:t>является формирование разносторонне физически разви</w:t>
        <w:softHyphen/>
      </w:r>
      <w:r>
        <w:rPr>
          <w:rFonts w:eastAsia="Times New Roman"/>
        </w:rPr>
        <w:t xml:space="preserve">той личности, способной активно использовать ценности </w:t>
      </w:r>
      <w:r>
        <w:rPr>
          <w:rFonts w:eastAsia="Times New Roman"/>
          <w:spacing w:val="-4"/>
        </w:rPr>
        <w:t>физической культуры для укрепления и длительного со</w:t>
        <w:softHyphen/>
      </w:r>
      <w:r>
        <w:rPr>
          <w:rFonts w:eastAsia="Times New Roman"/>
        </w:rPr>
        <w:t xml:space="preserve">хранения собственного здоровья, оптимизации трудовой </w:t>
      </w:r>
      <w:r>
        <w:rPr>
          <w:rFonts w:eastAsia="Times New Roman"/>
          <w:spacing w:val="2"/>
        </w:rPr>
        <w:t>деятельности и организации активного отдыха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spacing w:val="-5"/>
        </w:rPr>
        <w:t xml:space="preserve">Образовательный процесс учебного предмета «Физическая </w:t>
      </w:r>
      <w:r>
        <w:rPr>
          <w:rFonts w:eastAsia="Times New Roman"/>
          <w:spacing w:val="1"/>
        </w:rPr>
        <w:t>культура» в основной школе направлен на решение следую</w:t>
      </w:r>
      <w:r>
        <w:rPr>
          <w:rFonts w:eastAsia="Times New Roman"/>
        </w:rPr>
        <w:t xml:space="preserve">щих </w:t>
      </w:r>
      <w:r>
        <w:rPr>
          <w:rFonts w:eastAsia="Times New Roman"/>
          <w:b/>
        </w:rPr>
        <w:t>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  <w:spacing w:val="3"/>
        </w:rPr>
        <w:t>содействие гармоничному физическому развитию, за</w:t>
        <w:softHyphen/>
      </w:r>
      <w:r>
        <w:rPr>
          <w:rFonts w:eastAsia="Times New Roman"/>
          <w:spacing w:val="1"/>
        </w:rPr>
        <w:t>крепление навыков правильной осанки, развитие устойчиво</w:t>
        <w:softHyphen/>
      </w:r>
      <w:r>
        <w:rPr>
          <w:rFonts w:eastAsia="Times New Roman"/>
        </w:rPr>
        <w:t xml:space="preserve">сти организма к неблагоприятным условиям внешней среды, </w:t>
      </w:r>
      <w:r>
        <w:rPr>
          <w:rFonts w:eastAsia="Times New Roman"/>
          <w:spacing w:val="1"/>
        </w:rPr>
        <w:t>воспитание ценностных ориентации на здоровый образ жиз</w:t>
        <w:softHyphen/>
      </w:r>
      <w:r>
        <w:rPr>
          <w:rFonts w:eastAsia="Times New Roman"/>
          <w:spacing w:val="3"/>
        </w:rPr>
        <w:t>ни и привычки соблюдения личной гигие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 xml:space="preserve">дальнейшее развитие координационных (ориентирование </w:t>
      </w:r>
      <w:r>
        <w:rPr>
          <w:rFonts w:eastAsia="Times New Roman"/>
          <w:spacing w:val="-2"/>
        </w:rPr>
        <w:t>в пространстве, перестроение двигательных действий, быстро</w:t>
      </w:r>
      <w:r>
        <w:rPr>
          <w:rFonts w:eastAsia="Times New Roman"/>
        </w:rPr>
        <w:t>та и точность реагирования на сигналы, согласование движе</w:t>
        <w:softHyphen/>
        <w:t>ний, ритм, равновесие, точность воспроизведения и дифферен</w:t>
        <w:softHyphen/>
      </w:r>
      <w:r>
        <w:rPr>
          <w:rFonts w:eastAsia="Times New Roman"/>
          <w:spacing w:val="-1"/>
        </w:rPr>
        <w:t xml:space="preserve">цирования основных параметров движений) и кондиционных </w:t>
      </w:r>
      <w:r>
        <w:rPr>
          <w:rFonts w:eastAsia="Times New Roman"/>
        </w:rPr>
        <w:t>способностей (скоростно-силовых, скоростных, выносливости, силы и гибк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  <w:spacing w:val="2"/>
        </w:rPr>
        <w:t>формирование основ знаний о личной гигиене, о влия</w:t>
        <w:softHyphen/>
      </w:r>
      <w:r>
        <w:rPr>
          <w:rFonts w:eastAsia="Times New Roman"/>
        </w:rPr>
        <w:t>нии занятий физическими упражнениями на основные систе</w:t>
        <w:softHyphen/>
      </w:r>
      <w:r>
        <w:rPr>
          <w:rFonts w:eastAsia="Times New Roman"/>
          <w:spacing w:val="1"/>
        </w:rPr>
        <w:t>мы организма, развитие волевых и нравственны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  <w:spacing w:val="2"/>
        </w:rPr>
        <w:t>выработку представлений о физической культуре лич</w:t>
        <w:softHyphen/>
      </w:r>
      <w:r>
        <w:rPr>
          <w:rFonts w:eastAsia="Times New Roman"/>
          <w:spacing w:val="1"/>
        </w:rPr>
        <w:t>ности и приёмах самоконтр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углубление представления об основных видах спорта, со</w:t>
        <w:softHyphen/>
      </w:r>
      <w:r>
        <w:rPr>
          <w:rFonts w:eastAsia="Times New Roman"/>
          <w:spacing w:val="1"/>
        </w:rPr>
        <w:t>ревнованиях, снарядах и инвентаре, соблюдение правил тех</w:t>
        <w:softHyphen/>
      </w:r>
      <w:r>
        <w:rPr>
          <w:rFonts w:eastAsia="Times New Roman"/>
          <w:spacing w:val="2"/>
        </w:rPr>
        <w:t>ники безопасности во время занятий, оказание первой помо</w:t>
        <w:softHyphen/>
      </w:r>
      <w:r>
        <w:rPr>
          <w:rFonts w:eastAsia="Times New Roman"/>
          <w:spacing w:val="1"/>
        </w:rPr>
        <w:t>щи при трав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воспитание привычки к самостоятельным занятиям фи</w:t>
        <w:softHyphen/>
        <w:t>зическими упражнениями, избранными видами спорта в сво</w:t>
        <w:softHyphen/>
      </w:r>
      <w:r>
        <w:rPr>
          <w:rFonts w:eastAsia="Times New Roman"/>
          <w:spacing w:val="-1"/>
        </w:rPr>
        <w:t>бодное врем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  <w:spacing w:val="-2"/>
        </w:rPr>
        <w:t xml:space="preserve">выработку организаторских навыков проведения занятий </w:t>
      </w:r>
      <w:r>
        <w:rPr>
          <w:rFonts w:eastAsia="Times New Roman"/>
        </w:rPr>
        <w:t>в качестве командира отделения, капитана команды, суд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  <w:spacing w:val="-1"/>
        </w:rPr>
        <w:t>формирование адекватной оценки собственных физиче</w:t>
        <w:softHyphen/>
      </w:r>
      <w:r>
        <w:rPr>
          <w:rFonts w:eastAsia="Times New Roman"/>
          <w:spacing w:val="-2"/>
        </w:rPr>
        <w:t>ских возможностей;</w:t>
      </w:r>
      <w:r>
        <w:rPr>
          <w:rFonts w:eastAsia="Times New Roman"/>
        </w:rPr>
        <w:t>воспитание инициативности, самостоятельности, взаимо</w:t>
        <w:softHyphen/>
      </w:r>
      <w:r>
        <w:rPr>
          <w:rFonts w:eastAsia="Times New Roman"/>
          <w:spacing w:val="-1"/>
        </w:rPr>
        <w:t>помощи, дисциплинированности, чувства ответственности;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  <w:spacing w:val="-2"/>
        </w:rPr>
        <w:t xml:space="preserve">содействие развитию психических процессов и обучение </w:t>
      </w:r>
      <w:r>
        <w:rPr>
          <w:rFonts w:eastAsia="Times New Roman"/>
          <w:spacing w:val="-1"/>
        </w:rPr>
        <w:t>основам психической саморегуляции.</w:t>
      </w:r>
    </w:p>
    <w:p>
      <w:pPr>
        <w:pStyle w:val="Normal"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В процессе ее освоения обеспечивается формирование у школьников целостного представления о единстве биологического, психического и социального в человеке законах и закономерностях развития и совершенствования его психофизической природы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В соответствии с Учебным планом, основной образовательной программой (ООП), годовым календарным графиком МАОУ «СОШ № 57 г. Улан-Удэ» на изучение физической культуры в 8 классе отводится </w:t>
      </w:r>
      <w:r>
        <w:rPr>
          <w:rFonts w:eastAsia="Times New Roman"/>
          <w:b/>
        </w:rPr>
        <w:t>3 часа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в неделю</w:t>
      </w:r>
      <w:r>
        <w:rPr>
          <w:rFonts w:eastAsia="Times New Roman"/>
        </w:rPr>
        <w:t xml:space="preserve">, </w:t>
      </w:r>
      <w:r>
        <w:rPr>
          <w:rFonts w:eastAsia="Times New Roman"/>
          <w:b/>
        </w:rPr>
        <w:t>102 часа в год</w:t>
      </w:r>
      <w:r>
        <w:rPr>
          <w:rFonts w:eastAsia="Times New Roman"/>
        </w:rPr>
        <w:t xml:space="preserve">. </w:t>
      </w:r>
      <w:r>
        <w:rPr>
          <w:rFonts w:eastAsia="Times New Roman"/>
          <w:color w:val="000000"/>
        </w:rPr>
        <w:t>Общее количество учебного времени равномерно распределено между всеми видами физической подготовки. Большой удельный вес приходится на организацию и проведение занятий на свежем воздухе.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>Помимо выполнения обязательного минимума содержания программного материала, с учетом индивидуальных особенностей учащихся, возможностей материальной физкультурно-спортивной базы школы, включена дифференцированная (вариативная) часть физической культуры.  Она направлена на изучение раздела «Подвижные игры» и на увеличение часов на раздел «Спортивные игры» (волейбол, баскетбол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color w:val="000000"/>
        </w:rPr>
        <w:t>В целях контроля за результативностью урока физической культуры, проверки уровня общей физической подготовленности обучающихся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используются различные</w:t>
      </w:r>
      <w:r>
        <w:rPr>
          <w:rFonts w:eastAsia="Times New Roman"/>
          <w:b/>
        </w:rPr>
        <w:t xml:space="preserve"> формы промежуточной и итоговой аттестации.  </w:t>
      </w:r>
      <w:r>
        <w:rPr>
          <w:rFonts w:eastAsia="Times New Roman"/>
          <w:color w:val="000000"/>
        </w:rPr>
        <w:t>В системе используются по данной программе различные виды мониторингов, которые помогают наблюдать в динамике за физическим развитием каждого школьника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целях контроля за результативностью урока физической культуры, проверки уровня общей физической подготовленности обучающихся два раза в год проводится мониторинг физического развития учеников: бег 30 м, прыжок в длину с места, наклон на гибкость, бег 1 км, подтягивание на высокой перекладине (мальчики) и вис (девочки)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ния, умения, навыки, уровень развития физических качеств оцениваются по пятибалльной системе. Может оцениваться как абсолютный результат, так и степень прироста того или иного физического качества у конкретного учащегос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b/>
          <w:iCs/>
          <w:color w:val="000000"/>
        </w:rPr>
        <w:t>Предварительный учет</w:t>
      </w:r>
      <w:r>
        <w:rPr>
          <w:rFonts w:eastAsia="Times New Roman"/>
          <w:color w:val="000000"/>
        </w:rPr>
        <w:t> осуществляется для выявления и уточнения условий проведения занятий, состояния здоровья, физического развития, физической подготовленности, характера производственной деятельности учащихс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b/>
          <w:iCs/>
          <w:color w:val="000000"/>
        </w:rPr>
        <w:t>Текущий учет</w:t>
      </w:r>
      <w:r>
        <w:rPr>
          <w:rFonts w:eastAsia="Times New Roman"/>
          <w:i/>
          <w:iCs/>
          <w:color w:val="000000"/>
        </w:rPr>
        <w:t> </w:t>
      </w:r>
      <w:r>
        <w:rPr>
          <w:rFonts w:eastAsia="Times New Roman"/>
          <w:color w:val="000000"/>
        </w:rPr>
        <w:t>– это учет показателей учебной работы: посещаемости, успеваемости, выполнения программы, а также учет данных врачебного контроля и выполнения учебных норматив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b/>
          <w:iCs/>
          <w:color w:val="000000"/>
        </w:rPr>
        <w:t>Итоговая оценка</w:t>
      </w:r>
      <w:r>
        <w:rPr>
          <w:rFonts w:eastAsia="Times New Roman"/>
          <w:i/>
          <w:iCs/>
          <w:color w:val="000000"/>
        </w:rPr>
        <w:t> </w:t>
      </w:r>
      <w:r>
        <w:rPr>
          <w:rFonts w:eastAsia="Times New Roman"/>
          <w:color w:val="000000"/>
        </w:rPr>
        <w:t>– за четверть, за год выставляется за сдачу конкретных нормативов. Преподаватель имеет право как повышать, так и понижать учебный норматив, в зависимости от индивидуальных возможностей конкретного учащегося, а также учитывать его отношение к учебе, соблюдение норм здорового образа жизни.</w:t>
      </w:r>
    </w:p>
    <w:p>
      <w:pPr>
        <w:pStyle w:val="Normal"/>
        <w:spacing w:lineRule="auto" w:line="252"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Важным элементом уроков физической культуры является выполнение обучающимися домашних заданий. Домашние задания предусматривают постепенный рост результативности по классам предложенных упражнений, доступных для выполнения в домашних условиях, а также предлагаются задания (по выбору учителя, которые будут фиксироваться в конспектах уроков) из пройденного программного материала, это могут быть группировки, кувырки, стойки, передвижения, имитационные движения и т.д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держание данной рабочей программы предназначено для учащихся основной и подготовительных медицинских групп. Учащиеся освобожденные от уроков физической культурой, присутствуют на уроках в спортивной обуви и выполняют отдельные поручение учителя.</w:t>
      </w:r>
    </w:p>
    <w:p>
      <w:pPr>
        <w:pStyle w:val="Normal"/>
        <w:keepNext w:val="true"/>
        <w:keepLines/>
        <w:numPr>
          <w:ilvl w:val="0"/>
          <w:numId w:val="0"/>
        </w:numPr>
        <w:ind w:right="57" w:firstLine="567"/>
        <w:jc w:val="both"/>
        <w:outlineLvl w:val="1"/>
        <w:rPr/>
      </w:pPr>
      <w:r>
        <w:rPr>
          <w:rFonts w:eastAsia="Times New Roman"/>
          <w:b/>
          <w:bCs/>
          <w:lang w:val="en-US"/>
        </w:rPr>
        <w:t>Национально-региональный компонент (НРК)</w:t>
      </w:r>
      <w:r>
        <w:rPr>
          <w:rFonts w:eastAsia="Times New Roman"/>
          <w:bCs/>
          <w:lang w:val="en-US"/>
        </w:rPr>
        <w:t xml:space="preserve"> является важным составляющим содержания современного школьного образования. В числе основных его задач – приобщение подрастающего поколения к национальной культуре, духовным и нравственно-этическим ценностям своего народа, формирование интереса к национальным видам спорта, выдающимся спортсменам региона, воспитание культуры межнациональных отношений. </w:t>
      </w:r>
    </w:p>
    <w:p>
      <w:pPr>
        <w:pStyle w:val="Normal"/>
        <w:ind w:firstLine="397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>НРК</w:t>
      </w:r>
      <w:r>
        <w:rPr>
          <w:rFonts w:eastAsia="Times New Roman"/>
        </w:rPr>
        <w:t xml:space="preserve"> по предмету «Физическая культура» может быть представлен в виде практических и теоретических учебных занятий. При проведении практических занятий следует учитывать следующие факторы: климатические особенности региона; национальные особенности региона (национальные спортивные игры); особенности учебного заведения – состояние материально-технической базы, контингент учащихся (занятия по соответствующему разделу программы). При проведении теоретических занятий следует использовать следующую информацию: спортивные сооружения; развитие различных (в первую очередь связанных с соответствующими разделами программы) видов спорта в городе (республике), развитие различных видов спорта в регионе, выдающиеся спортсмены города и республики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ждый из практических разделов рабочей программы составлен в соответствии с задачами обучения и имеет единую структуру: теоретические сведения по виду спорта, умения, навыки, составляющие содержание обучения, упражнения для развития двигательных качеств и навыков, требования к учащимся.</w:t>
      </w:r>
    </w:p>
    <w:p>
      <w:pPr>
        <w:pStyle w:val="Normal"/>
        <w:rPr>
          <w:rFonts w:eastAsia="Times New Roman"/>
          <w:b/>
          <w:b/>
          <w:color w:val="000000"/>
          <w:sz w:val="14"/>
        </w:rPr>
      </w:pPr>
      <w:r>
        <w:rPr>
          <w:rFonts w:eastAsia="Times New Roman"/>
          <w:b/>
          <w:color w:val="000000"/>
          <w:sz w:val="14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Темы НРК</w:t>
      </w:r>
    </w:p>
    <w:p>
      <w:pPr>
        <w:pStyle w:val="Normal"/>
        <w:rPr>
          <w:rFonts w:eastAsia="Times New Roman"/>
          <w:b/>
          <w:b/>
          <w:i/>
          <w:i/>
          <w:sz w:val="16"/>
          <w:szCs w:val="28"/>
        </w:rPr>
      </w:pPr>
      <w:r>
        <w:rPr>
          <w:rFonts w:eastAsia="Times New Roman"/>
          <w:b/>
          <w:i/>
          <w:sz w:val="1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094"/>
        <w:gridCol w:w="1476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Тема №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Тем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-во  часов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звитие легкой атлетики в город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баскетбо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ые сооружения горо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национальных видов спор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волейбола в город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ан-удэнцы - участники чемпионата мира и других международных соревнова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</w:tr>
      <w:tr>
        <w:trPr/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сего часов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ч</w:t>
            </w:r>
          </w:p>
        </w:tc>
      </w:tr>
    </w:tbl>
    <w:p>
      <w:pPr>
        <w:pStyle w:val="Normal"/>
        <w:rPr>
          <w:rFonts w:eastAsia="Times New Roman"/>
          <w:b/>
          <w:b/>
          <w:sz w:val="10"/>
          <w:szCs w:val="28"/>
        </w:rPr>
      </w:pPr>
      <w:r>
        <w:rPr>
          <w:rFonts w:eastAsia="Times New Roman"/>
          <w:b/>
          <w:sz w:val="1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b/>
          <w:bCs/>
          <w:color w:val="000000"/>
        </w:rPr>
        <w:t>Теоретические сведения </w:t>
      </w:r>
      <w:r>
        <w:rPr>
          <w:rFonts w:eastAsia="Times New Roman"/>
          <w:color w:val="000000"/>
        </w:rPr>
        <w:t>призваны расширить кругозор обучающихся в области физического воспитания, дать им необходимые знания по использованию средств физического воспитания в быту и трудовой деятельности. Теория изучается на уроках, лекциях при прохождении материала соответствующего раздела программы. Методы сообщения теоретических знаний определяют учитель. При изучении вопросов теории используется учебник «Физическая культура», программно-методический материа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b/>
          <w:bCs/>
          <w:color w:val="000000"/>
        </w:rPr>
        <w:t>Гимнастика с основами акробатики.  </w:t>
      </w:r>
      <w:r>
        <w:rPr>
          <w:rFonts w:eastAsia="Times New Roman"/>
          <w:color w:val="000000"/>
        </w:rPr>
        <w:t>Обучение гимнастическим упражнениям, начатое в 4 классе, расширяется и углубляется. Более сложными становятся упражнения в построениях и перестроениях, общеразвивающие упражнения с предметами и без предметов. Большое разнообразие, возможность строго направленного воздействия делают гимнастические упражнения незаменимым средством и методом развития координационных и кондиционных способностей. Начиная с 5 класса усиливается дифференцированный подход к мальчикам и девочкам при дозировке гимнастических упражнений. После овладения отдельными элементами гимнастические упражнения рекомендуется выполнять в связках. Занятия по отделениям, строгая регламентация, необходимость соблюдения дисциплины и порядка позволяют воспитывать такие волевые качества, как самостоятельность, дисциплинированность, чувство коллективизм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color w:val="000000"/>
        </w:rPr>
        <w:t>Уроки </w:t>
      </w:r>
      <w:r>
        <w:rPr>
          <w:rFonts w:eastAsia="Times New Roman"/>
          <w:b/>
          <w:bCs/>
          <w:color w:val="000000"/>
        </w:rPr>
        <w:t xml:space="preserve">легкой атлетики направлены на закрепление </w:t>
      </w:r>
      <w:r>
        <w:rPr>
          <w:rFonts w:eastAsia="Times New Roman"/>
          <w:color w:val="000000"/>
        </w:rPr>
        <w:t>основ легкоатлетических упражнений в беге, прыжках и метаниях, входящих в содержание программы начальной школы. Продолжается   обучение бегу на короткие и средние дистанции, прыжкам в длину, метаниям. Данный материал содействует дальнейшему развитию и совершенствованию прежде всего кондиционных и координационных способностей основным моментом в обучении легкоатлетическим упражнениям в этом возрасте является освоение согласования движений разбега с отталкиванием и разбега с выпуском снаряда. Правильное применение материала по легкой атлетике способствует воспитанию у учащихся морально-волевых качеств, а систематическое проведение занятий на открытом воздухе содействует укреплению здоровья, закаливанию. Точная количественная оценка результатов легкоатлетических упражнений создает благоприятные возможности, позволяющие обучить гимназистов проведению самостоятельного контроля и оценки физической подготовлен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color w:val="000000"/>
        </w:rPr>
        <w:t>В разделе </w:t>
      </w:r>
      <w:r>
        <w:rPr>
          <w:rFonts w:eastAsia="Times New Roman"/>
          <w:b/>
          <w:bCs/>
          <w:color w:val="000000"/>
        </w:rPr>
        <w:t xml:space="preserve">«Спортивные игры» </w:t>
      </w:r>
      <w:r>
        <w:rPr>
          <w:rFonts w:eastAsia="Times New Roman"/>
          <w:bCs/>
          <w:color w:val="000000"/>
        </w:rPr>
        <w:t>в</w:t>
      </w:r>
      <w:r>
        <w:rPr>
          <w:rFonts w:eastAsia="Times New Roman"/>
          <w:color w:val="000000"/>
        </w:rPr>
        <w:t> 8 классе продолжается обучение технико-тактическим действиям спортивных игр баскетбола и волейбола. Обучение сложной технике игр основывается на приобретенных в начальной школе простейших умениях обращения с мячом. По своему воздействию спортивная игра является наиболее комплексным и универсальным развитием ребенка. Специально подобранные игровые упражнения, выполняемые индивидуально, в группах, командах, подвижные игры и задания с мячом создают неограниченные возможности для развития координационных (ориентирование в пространстве, быстрота реакций, способность к согласованию отдельных действий и др.) и кондиционных способностей (силовых, выносливости, скоростных). Спортивные игры благоприятно влияют на развитие психических процессов учащегося (восприятие, внимание, память, мышление, воображение и др.), воспитание нравственных и волевых качеств. На учебных занятиях закрепляются и совершенствуются ранее освоенные элементы техники перемещений, остановок, владения мячом, защитных действий, усложняется набор технико-тактических взаимодействий в нападении и защите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color w:val="000000"/>
        </w:rPr>
        <w:t xml:space="preserve">Часы, предусмотренные на </w:t>
      </w:r>
      <w:r>
        <w:rPr>
          <w:rFonts w:eastAsia="Times New Roman"/>
          <w:b/>
          <w:bCs/>
          <w:color w:val="000000"/>
        </w:rPr>
        <w:t>лыжную подготовку</w:t>
      </w:r>
      <w:r>
        <w:rPr>
          <w:rFonts w:eastAsia="Times New Roman"/>
          <w:bCs/>
          <w:color w:val="000000"/>
        </w:rPr>
        <w:t xml:space="preserve">, переданы на кроссовую подготовку.  </w:t>
      </w:r>
    </w:p>
    <w:p>
      <w:pPr>
        <w:pStyle w:val="Normal"/>
        <w:ind w:firstLine="397"/>
        <w:jc w:val="both"/>
        <w:rPr/>
      </w:pPr>
      <w:r>
        <w:rPr>
          <w:rFonts w:eastAsia="Times New Roman"/>
          <w:lang w:val="en-US"/>
        </w:rPr>
        <w:t> </w:t>
      </w:r>
      <w:r>
        <w:rPr>
          <w:rFonts w:eastAsia="Times New Roman"/>
        </w:rPr>
        <w:t>Программа ОФП рассчитана на 1 час в неделю. Программа предусматривает изучение теоретического материала, проведение практических занятий ОФП, с элементами подвижных и спортивных игр, ЛФК, участие детей в «веселых стартах» и праздниках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</w:rPr>
        <w:t>Срок реализации</w:t>
      </w:r>
      <w:r>
        <w:rPr>
          <w:rFonts w:eastAsia="Times New Roman"/>
        </w:rPr>
        <w:t xml:space="preserve"> рабочей учебной программы – один учебный год. </w:t>
      </w:r>
      <w:r>
        <w:rPr>
          <w:rFonts w:eastAsia="Times New Roman"/>
          <w:b/>
        </w:rPr>
        <w:t xml:space="preserve">Уровень обучения </w:t>
      </w:r>
      <w:r>
        <w:rPr>
          <w:rFonts w:eastAsia="Times New Roman"/>
        </w:rPr>
        <w:t>– базовый.</w:t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8"/>
        </w:rPr>
        <w:t>Годовой план-график</w:t>
      </w:r>
      <w:r>
        <w:rPr>
          <w:rFonts w:eastAsia="Times New Roman"/>
          <w:b/>
          <w:bCs/>
          <w:caps/>
          <w:szCs w:val="28"/>
        </w:rPr>
        <w:br/>
      </w:r>
      <w:r>
        <w:rPr>
          <w:rFonts w:eastAsia="Times New Roman"/>
          <w:b/>
          <w:bCs/>
          <w:szCs w:val="28"/>
        </w:rPr>
        <w:t>прохождения учебного материала по физической культуре для учащихся 8 классов (учебно-тематический план)</w:t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 w:val="10"/>
          <w:szCs w:val="28"/>
        </w:rPr>
      </w:pPr>
      <w:r>
        <w:rPr>
          <w:rFonts w:eastAsia="Times New Roman"/>
          <w:b/>
          <w:bCs/>
          <w:sz w:val="1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953"/>
        <w:gridCol w:w="1808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Глава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Содержание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Количество часов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Основы знан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 процессе уроков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егкая атлетик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россовая подготовк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ые игры (баскетбол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ые игры (волейбол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ые игры (русская лап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имнастика с элементами акробат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ФП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Итог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6" w:hanging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2 час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right="-6" w:hanging="0"/>
        <w:contextualSpacing/>
        <w:jc w:val="center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063" w:leader="none"/>
        </w:tabs>
        <w:jc w:val="center"/>
        <w:rPr/>
      </w:pPr>
      <w:r>
        <w:rPr>
          <w:rFonts w:eastAsia="Times New Roman"/>
          <w:b/>
        </w:rPr>
        <w:t>Комплексная программа физического воспитания. 8 класс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</w:rPr>
      </w:pPr>
      <w:r>
        <w:rPr>
          <w:rFonts w:eastAsia="Times New Roman"/>
        </w:rPr>
        <w:t>Основы знаний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Дыхательная система и ее функции при занятиях физическими упражнениями. Что такое дыхательный режим; его значение. Объяснить преимущества хорошей осанки и регулярных занятий физическими упражнениями. Влияние семьи и сверстников на индивидуальный выбор здорового образа жизни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Личностные положительные качества и влияние сверстников на поведение (дать объяснение этому явлению). Что такое хорошее состояние, самочувствие (как вы его определяете, что влияет на ваше самочувствие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збука баскетбола (основные технические приёмы)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Общефизическая подготовка (ОФП)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Бег: встречная эстафета, ускорение на 30, 40, 50 метров. Бег на 60 метров. Бег 20 метров с высокого старта. Преодоление препятствий в беге (канав, рвов, изгородей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рыжки в глубину с высоты 60-70 см, напрыгивание на препятствие, прыжки в длину сериями; отталкиваясь правой и левой ногой. Опорные прыжки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Метание малого мяча, набивного мяча из различных положений одной и двумя руками. Силовые упражнения: лазание, подтягивание сериями, переворот в упор, махом одной и толчком другой ногой; размахивание в упоре на брусьях, вис- угол в вис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Кувырки, стойки на голове и руках, сочетание приемов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и достижение которых является обязательным условием положительной аттестации ученик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</w:rPr>
        <w:t xml:space="preserve">Требования к уровню подготовки обучающихся 8 класса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>В результате освоения содержания программного материала учебного предмета «физическая культура» учащиеся по окончанию 8 класса по разделу «Основы знаний» должны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Зна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правила техники безопасности при занятиях легкой атлетикой, гимнастикой, спортивными играми и лыжной подготов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влияние легкоатлетических упражнений на укрепление здоровья и основные системы орган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понятие физическая нагрузка, способы самоконтро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приемы закаливания во все времена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упрощенные правила  игры баскетбол, волейбо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основы выполнения гимнастических упраж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упражнения для развития физических кач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значение гимнастических упражнений для сохранения правильной оса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цель и задачи общей и специальной физической подготовки, содержание и формы организ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требования к одежде и обуви занимающегося лыж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историю возникновения игры волейбо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легкоатлетические упражнения, основы техники их выполнения.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  <w:b/>
          <w:bCs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Демонстрировать </w:t>
      </w:r>
      <w:r>
        <w:rPr>
          <w:rFonts w:eastAsia="Times New Roman"/>
          <w:bCs/>
        </w:rPr>
        <w:t>двигательные умения, навыки и способност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</w:rPr>
        <w:t>В циклических и ациклических локомоциях:</w:t>
      </w:r>
      <w:r>
        <w:rPr>
          <w:rFonts w:eastAsia="Times New Roman"/>
        </w:rPr>
        <w:t xml:space="preserve"> с максимальной скоростью пробегать 60 м из положения высокого старта; в равномерном темпе бегать до15 мин; после быстрого разбега с 7-9 шагов совершать прыжок в длину; выполнять с 3-5 шагов разбега прыжок в высоту способном «перешагивание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</w:rPr>
        <w:t>В метаниях на дальность и на меткость:</w:t>
      </w:r>
      <w:r>
        <w:rPr>
          <w:rFonts w:eastAsia="Times New Roman"/>
        </w:rPr>
        <w:t xml:space="preserve"> метать малый мяч с 4-5 шагов разбега; метать малый мяч с места и с 3 шагов разбега в горизонтальную и вертикальную цели с 6-8 метров.</w:t>
      </w:r>
    </w:p>
    <w:p>
      <w:pPr>
        <w:pStyle w:val="Normal"/>
        <w:ind w:firstLine="397"/>
        <w:jc w:val="both"/>
        <w:rPr/>
      </w:pPr>
      <w:r>
        <w:rPr>
          <w:rFonts w:eastAsia="Times New Roman"/>
          <w:b/>
          <w:bCs/>
        </w:rPr>
        <w:t>В спортивных играх:</w:t>
      </w:r>
      <w:r>
        <w:rPr>
          <w:rFonts w:eastAsia="Times New Roman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eastAsia="Times New Roman"/>
          <w:b/>
        </w:rPr>
        <w:t>баскетбол:</w:t>
      </w:r>
      <w:r>
        <w:rPr>
          <w:rFonts w:eastAsia="Times New Roman"/>
        </w:rPr>
        <w:t xml:space="preserve"> передача мяча двумя руками после ведения и остановки, ведение мяча после ловли на месте, ведение после ловли мяча в движении с остановкой, сочетание приемов: ловля-ведение-бросок, штрафной бросок двумя руками от груди, ведение мяча с изменением направления, обводка пассивного и активного противника, выбивание мяча, учебная игра по упрощенным правилам, мини-баскетбол, учебная игра с соблюдением основных правил.</w:t>
      </w:r>
    </w:p>
    <w:p>
      <w:pPr>
        <w:pStyle w:val="Normal"/>
        <w:ind w:firstLine="397"/>
        <w:jc w:val="both"/>
        <w:rPr/>
      </w:pPr>
      <w:r>
        <w:rPr>
          <w:rFonts w:eastAsia="Times New Roman"/>
          <w:b/>
        </w:rPr>
        <w:t>волейбол:</w:t>
      </w:r>
      <w:r>
        <w:rPr>
          <w:rFonts w:eastAsia="Times New Roman"/>
        </w:rPr>
        <w:t xml:space="preserve"> передача волейбольного мяча, наброшенного партнером, передача волейбольного мяча после перемещения, передача в парах в движении приставными шагами, передача мяча из зоны в зону, игра в волейбол без подачи, учебная игра с подачей (расстановка игроков при подаче мяча партнером и «противника»)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rFonts w:eastAsia="Times New Roman"/>
          <w:b/>
          <w:bCs/>
        </w:rPr>
        <w:t>Физическая подготовленность:</w:t>
      </w:r>
      <w:r>
        <w:rPr>
          <w:rFonts w:eastAsia="Times New Roman"/>
        </w:rPr>
        <w:t xml:space="preserve"> соответствовать не ниже, чем среднему уровню показателей развития основных физических способностей с учетом индивидуальных возможностей учащихся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8</w:t>
      </w:r>
      <w:r>
        <w:rPr/>
        <w:t xml:space="preserve"> класс</w:t>
      </w:r>
    </w:p>
    <w:tbl>
      <w:tblPr>
        <w:tblW w:w="154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7938"/>
        <w:gridCol w:w="4394"/>
        <w:gridCol w:w="955"/>
        <w:gridCol w:w="992"/>
      </w:tblGrid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ебования к уровню подготовленности</w:t>
            </w:r>
          </w:p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зу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w w:val="114"/>
                <w:sz w:val="20"/>
                <w:szCs w:val="20"/>
              </w:rPr>
              <w:t xml:space="preserve">Правила поведения и </w:t>
            </w:r>
            <w:r>
              <w:rPr>
                <w:b/>
                <w:spacing w:val="-6"/>
                <w:sz w:val="20"/>
                <w:szCs w:val="20"/>
              </w:rPr>
              <w:t xml:space="preserve">т/б на </w:t>
            </w:r>
            <w:r>
              <w:rPr>
                <w:b/>
                <w:spacing w:val="-6"/>
                <w:w w:val="114"/>
                <w:sz w:val="20"/>
                <w:szCs w:val="20"/>
              </w:rPr>
              <w:t>уроке</w:t>
            </w:r>
            <w:r>
              <w:rPr>
                <w:b/>
                <w:spacing w:val="-6"/>
                <w:w w:val="117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спортзале и на улице. Физическая культура и спорт. Виды спорта, Современные игры. 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 xml:space="preserve">Знать </w:t>
            </w:r>
            <w:r>
              <w:rPr>
                <w:spacing w:val="-6"/>
                <w:sz w:val="20"/>
                <w:szCs w:val="20"/>
              </w:rPr>
              <w:t>правила поведения на уроках физкультур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ая атлетика 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интерский бег, эстафетный бег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5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руктаж по ТБ. Терминология спринтерского бега. ОРУ. Эстафеты. Развитие скоростных каче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нструкцию по ТБ на занятиях л/а.</w:t>
            </w:r>
          </w:p>
          <w:p>
            <w:pPr>
              <w:pStyle w:val="Normal"/>
              <w:autoSpaceDE w:val="false"/>
              <w:ind w:right="-52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интерский бег, эстафетный бег</w:t>
            </w:r>
          </w:p>
          <w:p>
            <w:pPr>
              <w:pStyle w:val="Normal"/>
              <w:autoSpaceDE w:val="false"/>
              <w:ind w:right="-5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 15–30 м, бег по дистанции (40–50 м); специальные беговые упражнения. ОРУ. Эстафеты. Развитие скоростных каче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30 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интерский бег, эстафетный бе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 30–40 м. Бег по дистанции (70–80 м). Эстафетный бег. ОРУ. Специальные беговые упражнения. Инструктаж по ТБ. Развитие скоростных кач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ТБ на уроках л/а.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30 м с максимальной скоростью с низкого стар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100 м. ОРУ. Специальные беговые упражнения. Развитие скоростных кач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с максимальной скоростью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 длину согнув ноги, метание мяч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11–13 беговых шагов. Отталкивание. Метание теннисного мяча на дальность с 5–6 шагов. ОРУ. Специальные беговые упражнения. Правила использования л/а упражнений для развития скоростно-силовых кач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длину с 11–13 беговых шагов, метать на дальность мя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на результат. Техника выполнения метание мяча с разбе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длину с 11–13 беговых шагов, метать на дальность мя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г 30 м – зачет. Высокий старт и низкий старт Финальное усилие. 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Высокий старт и скоростной бег до 50 метров (2 серии).  Низкий старт со стартовых колодок. Бег со старта 2 -3 х 20 – 30 метр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основные движения в ходьбе и беге; бегать с максимальной скоростью до 30 м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г 60 м – зачет. Высокий старт и низкий старт Финальное усилие. 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Высокий старт и скоростной бег до 50 метров (2 серии).  Низкий старт со стартовых колод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с ускорением. Старты из различных позиций.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плекс ОРУ. 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</w:t>
            </w:r>
            <w:r>
              <w:rPr>
                <w:b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спрыгивание и запрыгивание на высоту 40 с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едставлять физическую культур как средство укрепления здоровья, физического развития и физической подготовки человек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pacing w:val="-6"/>
                <w:sz w:val="20"/>
                <w:szCs w:val="20"/>
              </w:rPr>
            </w:pPr>
            <w:r>
              <w:rPr>
                <w:rFonts w:eastAsia="Times New Roman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на средние дистанции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500 м (девочки), 2000 м (мальчики) (мин). ОРУ. Специальные беговые упражнения. Спортивные игры. Правила соревнований. Развитие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дистанцию 1500 (2000 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оссовая подготовка 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по пересеченной местности, преодоление препятствий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 минут. Преодоление горизонт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жать в равномерном темпе 10 минут, преодолевать горизонтальные препят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2 минут. Преодоление горизонт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жать в равномерном темпе 10 минут, преодолевать горизонтальные препят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5 минут. Преодоление горизонт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жать в равномерном темпе 15 мину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7 минут. Преодоление вертик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жать в равномерном темпе 17 минут, преодолевать вертикальные препятствия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 минут. Преодоление горизонт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жать в равномерном темпе 20 мину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 км (мин). Развитие выносливости. ОРУ. Специальные беговые упраж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жать в равномерном темпе 20 мину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. Русская лапта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езопасности при игре в лапту. Оборудование. Инвентарь. Правила игр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0"/>
                <w:szCs w:val="20"/>
              </w:rPr>
              <w:t xml:space="preserve">Изучить </w:t>
            </w:r>
            <w:r>
              <w:rPr>
                <w:bCs/>
                <w:sz w:val="20"/>
                <w:szCs w:val="20"/>
              </w:rPr>
              <w:t xml:space="preserve">технику безопасности. </w:t>
            </w:r>
          </w:p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правила игр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Подброс, ловля мяча. Передача. Ловля мяча в парах. Перекатывание мяча в присяде. Перебрасывание мяча в парах. Передача мяча из-за плеча. Ловля мяча одной руко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мяч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Удары по мячу сверху. Удары по мячу сбоку. Удары по мячу снизу. Удары по мячу «свечой». Стойка игрока. Передвижение. Подброс, ловля, передача. Игра в защите. Игра в нападении. Групповые действия игроков в защите. Групповые действия игроков в нападении. Индивидуальные действия игроков при ударе сверху, с боку, «свечой». Индивидуальные действия игроков при пропуске мяча, летящего в его сторону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русскую лапту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Удары по мячу. Передача мяча. Ловля мяча. Стойка игрока. Передвижение. Подброс, ловля, передача. Групповые действия игроков в защите. Групповые действия игроков в нападении. Учеб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русскую лапту по упрощенным правилам, выполнять правильно технические дей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е рывки с места. Повторные рывки на максимальной скорости на отрезках до 20 м. Ускорение из различных исходных положений. Пробегание отрезков  40, 60 м. Кросс 1000 м. Игра в русскую лапт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вигательные дей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 с мячом. Перекатывание, перебрасывание мяча. Игра в русскую лапту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грать в подвижные игры с бегом, прыжками, метанием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мнастика 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сы. Строевые упражн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 на уроках гимнастики. Правила страховки во время выполнения упражнений. Выполнение команды «Прямо!», поворотов направо, налево в движении. ОРУ на месте. Подъем переворотом в упор толчком двумя руками (мальчики). Махом одной рукой, толчком другой подъем переворотом (девочки). Подтягивание в висе. Упражнения на гимнастической скамейке. Развитие силов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ТБ на уроках гимнастики; страховку и помощь во время выполнения гимнастически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комбинацию на перекладин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сы. Строевые упражн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команды «Прямо!», поворотов направо, налево в движении. ОРУ на месте. Подъем переворотом в упор толчком двумя руками (мальчики). Махом одной рукой, толчком другой подъем переворотом (девочки)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комбинацию на перекладин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сы. Строевые упражн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дъема переворота на технику. Подтягивание в ви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омбинацию на перекладине, подтягивание на результ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. Упражнения на гимнастической скамейке. Развитие силов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комбинацию на перекладин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ладные упражнения. Строевые упражнени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я в равновеси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ы «Прямо!», поворотов направо, налево в движении. ОРУ с предметами. Переноска партнера вдвоем на руках. Ходьба по рейке гимнастической скамейки с различными заданиями и повторами. Эстафеты. Прикладное значение гимнастики. Развитие скоростно-силов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, переносить партнера, выполнять упражнения в равновес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ы «Прямо!», поворотов направо, налево в движении. ОРУ с предметами. Передвижение с грузом на плечах на неуравновешенной опоре. Комбинация на рейке гимнастической скамейки. Эстафеты. Прикладное значение гимнастики. Развитие скоростно-силов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; передвигаться с грузом на плечах; выполнять комбинацию в равновес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ладные упражнения. Строевые упражнени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я в равновеси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ы «Прямо!», поворотов направо, налево в движении. ОРУ с предметами. Расхождение вдвоем при встрече на скамейке. Комбинация в равновесии. Эстафеты. Развитие скоростно-силов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, упражнения в равновесии, расхождение при встрече на гимнастической скамейк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ладные упражнения. Строевые упражнени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я в равновеси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ы «Прямо!», поворотов направо, налево в движении. ОРУ с предметами. Комбинация в равновесии. Эстафеты. Развитие скоростно-силов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троевые упражн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робати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 назад, стойка «ноги врозь» (мальчики). Мост и поворот в упор на одном колене (девочки). ОРУ в движении. Лазание по канату в два приема. Развитие силов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робати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назад, стойка «ноги врозь». Длинный кувырок, стойка на голове (мальчики). Мост и поворот в упор на одном колене (девочки). ОРУ в движении. Лазание по канату в два приема. Развитие силов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омбинации из разученных элемен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бинация по акробатике. Передвижение по гимнастическому бревну, скамей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охождение гимнастической полосы препятствий.  Лазанье по гимнастической стенке вверх-вниз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6"/>
                <w:sz w:val="18"/>
                <w:szCs w:val="18"/>
              </w:rPr>
              <w:t>Теория. Знание о физической культуре. Из истории физической культуры.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стория развития физической культуры и первых соревнований. Олимпийское движение. Связь физической культуры с трудовой и военной деятельность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о-оздоровительная деятельность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вые упражн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упражне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санк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упражне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ые игры. Волейбол 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лярные виды спорта Бурятии. Развитие волейбола в г. Улан-Удэ. 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Основные упражнения для игры в волейбо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факты развития волейбола в городе, </w:t>
            </w:r>
            <w:r>
              <w:rPr>
                <w:spacing w:val="-6"/>
                <w:sz w:val="20"/>
                <w:szCs w:val="20"/>
              </w:rPr>
              <w:t>характеризовать ее роль и значение в жизнедеятельности человек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shd w:fill="FFFFFF" w:val="clear"/>
              </w:rPr>
              <w:t>ОРУ. Перемещения шагом, бегом, приставным шагом, бегом влево, вправо, бег с изменением направления и резкая остановка по сигналу.</w:t>
            </w:r>
            <w:r>
              <w:rPr>
                <w:sz w:val="20"/>
                <w:szCs w:val="20"/>
              </w:rPr>
              <w:t xml:space="preserve">  Игра по упрощенным правил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РУ. Чередование способов перемещения; остановка шагом и скачком. Прием мяча с по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тойка и передвижения игрока. Комбинации из разученных перемещений. Передача над собой во встречных колоннах. Нижняя прямая подача, прием подачи. Игра по упрощенным правил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Комбинации из разученных перемещений. Верхняя передача в парах через сетку. Передача над собой во встречных колоннах. Игра по упрощенным правил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Нижняя прямая подача, прием подачи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Комбинации из разученных перемещений. Передача в тройках после перемещения. Передача над собой во встречных колоннах. Нижняя прямая подача, прием подачи. Нападающий удар в тройках. Игра по упрощенным правил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Комбинации из разученных перемещений. Передача в тройках после перемещения. Передача над собой во встречных колоннах. Нижняя прямая подача, прием подачи. Игра по упрощенным правил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Прием мяча с подачи в зонах 1, 6, 5 с доигрыванием в зону 3. Доигрывание мяча над сеткой. Одиночное и двойное блокирование. Учеб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shd w:fill="FFFFFF" w:val="clear"/>
              </w:rPr>
              <w:t>Индивидуальные, групповые и командные действия. Взаимодействие игроков линии защиты и нападения.</w:t>
            </w:r>
            <w:r>
              <w:rPr>
                <w:sz w:val="20"/>
                <w:szCs w:val="20"/>
              </w:rPr>
              <w:t xml:space="preserve"> Учеб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 с собственного набрасывания мяча; с набрасывания мяча партнером.  Нападающий удар после встречной передачи, а затем с передачи вдоль сетки. Учеб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результа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волейбол по упрощенным правилам, выполнять технические действ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занятия.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меть выполнять упражнения, соблюдая правила безопас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pacing w:val="-6"/>
                <w:sz w:val="20"/>
                <w:szCs w:val="20"/>
              </w:rPr>
            </w:pPr>
            <w:r>
              <w:rPr>
                <w:rFonts w:eastAsia="Times New Roman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ые игры. Баскетбол 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баскетбола в г.Улан-Удэ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Основные упражнения для игры в баскетбо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факты развития баскетбола в городе, </w:t>
            </w:r>
            <w:r>
              <w:rPr>
                <w:spacing w:val="-6"/>
                <w:sz w:val="20"/>
                <w:szCs w:val="20"/>
              </w:rPr>
              <w:t>характеризовать ее роль и значение в жизнедеятельности человек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емов передвижений и остановок игрока. Ведение мяча с сопротивлением на месте. Бросок двумя руками от головы с места. Передачи мяча разными способами на месте. Личная защита. Учебная иг-ра. Развитие координационн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действия 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емов передвижений и остановок игрока. Ведение мяча с сопротивлением. Бросок одной рукой от плеча в движении. Передачи мяча разными способами в движении тройками, с сопротивлением. Игровые задания 2х2, 3х3, 4х4. Учебная игра. Развитие координационных способностей. Самоконтро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действия 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приемов передвижений и остановок. Сочетание приемов ведения, передачи, бросков. Штрафной бросок. Позиционное нападение со сменой мест. Бросок одной рукой от плеча в движении с сопротивлением. Развитие координационный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действия 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Сочетание приемов передвижения и остановок игрока. Ведение мяча с сопротивлением. Штрафной бросок. Сочетание приемов ведения, передачи, бросков с сопротивлением. Быстрый прорыв 2</w:t>
            </w:r>
            <w:r>
              <w:rPr>
                <w:sz w:val="20"/>
                <w:szCs w:val="20"/>
                <w:lang w:val="en-US" w:eastAsia="en-US"/>
              </w:rPr>
              <w:t></w:t>
            </w:r>
            <w:r>
              <w:rPr>
                <w:sz w:val="20"/>
                <w:szCs w:val="20"/>
              </w:rPr>
              <w:t>1, 3</w:t>
            </w:r>
            <w:r>
              <w:rPr>
                <w:sz w:val="20"/>
                <w:szCs w:val="20"/>
                <w:lang w:val="en-US" w:eastAsia="en-US"/>
              </w:rPr>
              <w:t></w:t>
            </w:r>
            <w:r>
              <w:rPr>
                <w:sz w:val="20"/>
                <w:szCs w:val="20"/>
              </w:rPr>
              <w:t>2. Учебная игра. Развитие координационн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технические действия 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Сочетание приемов передвижения и остановок игрока. Ведение мяча с сопротивлением. Штрафной бросок. Сочетание приемов ведения, передачи, бросков с сопротивлением. Быстрый прорыв 2</w:t>
            </w:r>
            <w:r>
              <w:rPr>
                <w:sz w:val="20"/>
                <w:szCs w:val="20"/>
                <w:lang w:val="en-US" w:eastAsia="en-US"/>
              </w:rPr>
              <w:t></w:t>
            </w:r>
            <w:r>
              <w:rPr>
                <w:sz w:val="20"/>
                <w:szCs w:val="20"/>
              </w:rPr>
              <w:t>1, 3</w:t>
            </w:r>
            <w:r>
              <w:rPr>
                <w:sz w:val="20"/>
                <w:szCs w:val="20"/>
                <w:lang w:val="en-US" w:eastAsia="en-US"/>
              </w:rPr>
              <w:t></w:t>
            </w:r>
            <w:r>
              <w:rPr>
                <w:sz w:val="20"/>
                <w:szCs w:val="20"/>
              </w:rPr>
              <w:t>2. Взаимодействие двух игроков через заслон. Учебная игра. Развитие координационных способ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технические действия в иг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йки игрока. Перемеще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йке приставными шагами боком, лицом и спиной вперед. Остановка двумя шагами и прыжком. Повороты без мяча и с мяч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мбинации из освоенных элементов техники передвижений (перемещения в стойке, остановка, поворот, ускоре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овля и передача мяча двумя руками от груди и одной рукой от плеча на месте и в движении без сопротивления защитника (в парах, тройках, квадрате, круг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едение мяча в низкой, средне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сокой стойке на месте, в движении по прямой, с изменением направления движения и скорости. Ведение без сопротивления защитника ведущей и неведущей ру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Броски и ловля мяча в стену за 30 сек. Различные передачи в парах одного или двух мячей, ведение. Учебно-тренировоч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рывание и выбивание мя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мбинация из освоенных элементов: ловля, передача, ведение, брос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мбинация из освоенных элементов техники перемещений и владения мяч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Тактика свободного нападени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зиционное нападение (5:0) без изменения позиций игро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гра по упрощенным правилам мини-баскетбо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гры и игровые задания 2:1, 3:1, 3: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мяча на месте и в движении. Штрафной бросок. Игра под щит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ски в кольцо из различных точек. Индивидуальные действия игро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-баскетбол, баскетбол 3х3, 4х4, 5х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оссовая подготовка 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по пересеченной местности, преодоление препятствий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5 минут. Преодоление горизонт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. Инструктаж по Т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жать в равномерном темпе 15 минут, преодолевать горизонтальные препят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7 минут. Преодоление горизонт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жать в равномерном темпе, преодолевать горизонтальные препят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 минут. Преодоление вертик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жать в равномерном темпе 20 мину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7 минут. Преодоление горизонт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жать в равномерном темпе, преодолевать горизонтальные препят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 минут. Преодоление вертик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жать в равномерном темпе 20 мину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 минут. Преодоление вертик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жать в равномерном темпе 20 мину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 минут. Преодоление горизонтальных препятствий. ОРУ. Специальные беговые упражнения Спортивные игры. Развитие выносливости. Правила использования л/а упражнений для развития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жать в равномерном темпе 20 мину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 (мальчики), 1500 м. (девочки) (мин). Развитие выносливости. ОРУ. Специальные беговые упраж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жать 2 км (мальчики), 1,5 км (девочки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ая атлетика 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 30–40 м. Бег по дистанции (70–80 м). Эстафетный бег. ОРУ. Специальные беговые упражнения. Развитие скоростных кач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 30–40 м. Бег по дистанции (70–80 м). Эстафетный бег. ОРУ. Специальные беговые упражнения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60 м с максимальной скоростью с низкого стар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 30–40 метров. Бег по дистанции (70–80 м). Финиширование. Эстафетный бег. ОРУ. Специальные беговые упражнения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100 м. ОРУ. Специальные беговые упражнения. Развитие скоростных кач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60 м с максимальной скоростью с низкого стар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11–13 беговых  шагов. Отталкивание. Метание теннисного мяча на дальность с 5–6 шагов. ОРУ. Специальные беговые упражнения. Правила использования л/а упражнений для развития скоростно-силовых кач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11–13 беговых шагов, метать мяч на даль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ыжок в длину способом «согнув ноги», метание малого мяча </w:t>
            </w:r>
          </w:p>
          <w:p>
            <w:pPr>
              <w:pStyle w:val="Normal"/>
              <w:autoSpaceDE w:val="false"/>
              <w:ind w:right="-5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с 7–9 шагов. Метание мяча в горизонтальную и вертикальную цель (1 </w:t>
            </w:r>
            <w:r>
              <w:rPr>
                <w:sz w:val="20"/>
                <w:szCs w:val="20"/>
                <w:lang w:val="en-US" w:eastAsia="en-US"/>
              </w:rPr>
              <w:t>*</w:t>
            </w:r>
            <w:r>
              <w:rPr>
                <w:sz w:val="20"/>
                <w:szCs w:val="20"/>
              </w:rPr>
              <w:t xml:space="preserve"> 1) с 8–10 м. Специальные беговые упражнения. Развитие скоростно-силовых качеств. Терминология прыжков в дли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длину с разбега; метать мяч в мишень и на даль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сок малого мяч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из положения стоя грудью по направлению метания. П/и «К своим флажкам». ОРУ. Развитие скоростно-силовых способност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г 30 м – зачет. Высокий старт и низкий старт Финальное усилие. 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Высокий старт и скоростной бег до 50 метров (2 серии).  Низкий старт со стартовых колодок. Бег со старта 2 -3 х 20 – 30 метр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основные движения в ходьбе и беге; бегать с максимальной скоростью до 30 м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г 60 м – зачет. Высокий старт и низкий старт Финальное усилие. 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Высокий старт и скоростной бег до 50 метров (2 серии).  Низкий старт со стартовых колод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г на средние дистанции. </w:t>
            </w:r>
          </w:p>
          <w:p>
            <w:pPr>
              <w:pStyle w:val="Normal"/>
              <w:autoSpaceDE w:val="false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 (мин) на результат. ОРУ. Спортивные игры. Развитие вынослив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дистанцию 1000 м на результ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игры и развлеч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РУ. Специальные упражнения. Самостоятельные игры и развлечения по выбору учащихс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меть выполнять упражнения, соблюдая правила безопас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ые игры. Русская лап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циональных видов спорта в Буря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оружения г. Улан-Удэ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факты развития национальных видов спорта Бурятии,  </w:t>
            </w:r>
            <w:r>
              <w:rPr>
                <w:spacing w:val="-6"/>
                <w:sz w:val="20"/>
                <w:szCs w:val="20"/>
              </w:rPr>
              <w:t>характеризовать ее роль и значение в жизнедеятельности человек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езопасности при игре в лапту. Оборудование. Инвентарь. Правила игр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учить </w:t>
            </w:r>
            <w:r>
              <w:rPr>
                <w:bCs/>
                <w:sz w:val="20"/>
                <w:szCs w:val="20"/>
              </w:rPr>
              <w:t xml:space="preserve">технику безопасности. </w:t>
            </w: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правила игр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Подброс, ловля мяча. Передача. Ловля мяча в парах. Перекатывание мяча в присяде. Перебрасывание мяча в парах. Передача мяча из-за плеча. Ловля мяча одной руко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мяч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Удары по мячу сверху. Удары по мячу сбоку. Удары по мячу снизу. Удары по мячу «свечой». Стойка игрока. Передвижение. Подброс, ловля, передача. Игра в защите. Игра в нападении. Групповые действия игроков в защите. Групповые действия игроков в нападении. Индивидуальные действия игроков при ударе сверху, с боку, «свечой». Индивидуальные действия игроков при пропуске мяча, летящего в его сторону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русскую лапту по упрощенным правилам, выполнять технические при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Удары по мячу. Передача мяча. Ловля мяча. Стойка игрока. Передвижение. Подброс, ловля, перед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действия игроков в защите. Групповые действия игроков в нападении. Учеб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русскую лапту по упрощенным правилам, выполнять правильно технические дей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Удары по мячу. Передача мяча. Ловля мяча. Стойка игрока. Передвижение. Подброс, ловля, передач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действия игроков в защите. Групповые действия игроков в нападении. Учеб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русскую лапту по упрощенным правилам, выполнять правильно технические дей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Удары по мячу сверху. Удары по мячу сбоку. Удары по мячу снизу. Удары по мячу «свечой». Подброс, ловля, передача. Индивидуальные действия игроков при ударе сверху, с боку, «свечой». Индивидуальные действия игроков при пропуске мяча, летящего в его сторону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русскую лапту по упрощенным правилам, выполнять правильно технические дей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действия с мячом и без мяча. Игра в мини-лапт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актические дей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и командные действия в защите и нападении. Игра в мини-лапт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актические дей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результа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русскую лапту по упрощенным правилам, выполнять правильно технические действ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38:00Z</dcterms:created>
  <dc:creator>Эрдэнэта</dc:creator>
  <dc:description/>
  <dc:language>en-US</dc:language>
  <cp:lastModifiedBy>EV</cp:lastModifiedBy>
  <dcterms:modified xsi:type="dcterms:W3CDTF">2016-03-22T05:38:00Z</dcterms:modified>
  <cp:revision>2</cp:revision>
  <dc:subject/>
  <dc:title/>
</cp:coreProperties>
</file>